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obin Hilton</w:t>
      </w:r>
    </w:p>
    <w:p>
      <w:pPr>
        <w:pStyle w:val="Normal"/>
        <w:spacing w:lineRule="auto" w:line="480"/>
        <w:rPr/>
      </w:pPr>
      <w:r>
        <w:rPr/>
        <w:t>Feb. 10, 2008</w:t>
      </w:r>
    </w:p>
    <w:p>
      <w:pPr>
        <w:pStyle w:val="Normal"/>
        <w:spacing w:lineRule="auto" w:line="480"/>
        <w:rPr/>
      </w:pPr>
      <w:r>
        <w:rPr/>
        <w:t xml:space="preserve">Introduction to Literature </w:t>
      </w:r>
    </w:p>
    <w:p>
      <w:pPr>
        <w:pStyle w:val="Normal"/>
        <w:spacing w:lineRule="auto" w:line="480"/>
        <w:rPr/>
      </w:pPr>
      <w:r>
        <w:rPr/>
        <w:t>Essay #1</w:t>
      </w:r>
    </w:p>
    <w:p>
      <w:pPr>
        <w:pStyle w:val="Normal"/>
        <w:spacing w:lineRule="auto" w:line="480"/>
        <w:rPr/>
      </w:pPr>
      <w:r>
        <w:rPr/>
      </w:r>
    </w:p>
    <w:p>
      <w:pPr>
        <w:pStyle w:val="Normal"/>
        <w:spacing w:lineRule="auto" w:line="480"/>
        <w:rPr/>
      </w:pPr>
      <w:r>
        <w:rPr/>
      </w:r>
    </w:p>
    <w:p>
      <w:pPr>
        <w:pStyle w:val="Normal"/>
        <w:spacing w:lineRule="auto" w:line="480"/>
        <w:jc w:val="center"/>
        <w:rPr/>
      </w:pPr>
      <w:r>
        <w:rPr/>
        <w:t>Gender Roles</w:t>
      </w:r>
    </w:p>
    <w:p>
      <w:pPr>
        <w:pStyle w:val="Normal"/>
        <w:spacing w:lineRule="auto" w:line="480"/>
        <w:rPr/>
      </w:pPr>
      <w:r>
        <w:rPr/>
        <w:tab/>
      </w:r>
    </w:p>
    <w:p>
      <w:pPr>
        <w:pStyle w:val="Normal"/>
        <w:spacing w:lineRule="auto" w:line="480"/>
        <w:ind w:firstLine="720"/>
        <w:rPr/>
      </w:pPr>
      <w:r>
        <w:rPr/>
        <w:t xml:space="preserve">In the two short stories “A Jury of Her Peers” by Susan Glaspell, and “Sweat” by Zora Neale Hurston, the gender roles of women in the time that the stories were written are evident.  Although the roles are somewhat similar, with both main females being married to domineering and altogether unpleasant husbands, the roles of these women do contrast in their actions towards their husbands.  </w:t>
      </w:r>
    </w:p>
    <w:p>
      <w:pPr>
        <w:pStyle w:val="Normal"/>
        <w:spacing w:lineRule="auto" w:line="480"/>
        <w:ind w:firstLine="720"/>
        <w:rPr/>
      </w:pPr>
      <w:r>
        <w:rPr/>
        <w:t xml:space="preserve">One must take into consideration when these stories were written, which was in the early 1900’s.   Both stories were written by women and from a woman’s perspective.  It seems that these stories were written for women primarily, or at least to show what women are expected to go through.  Gender roles in those times were different than they are now.  Women were expected to stay home, take care of the house, the children, the cooking, etc., while the men worked jobs.  This is not exactly the case in “Sweat”, in which the main character Delia does most of the breadwinning.  In “A Jury of Her Peers”, the main character is older and barren, but does take care of the housework.  </w:t>
      </w:r>
    </w:p>
    <w:p>
      <w:pPr>
        <w:pStyle w:val="Normal"/>
        <w:spacing w:lineRule="auto" w:line="480"/>
        <w:ind w:firstLine="720"/>
        <w:rPr/>
      </w:pPr>
      <w:r>
        <w:rPr/>
        <w:t xml:space="preserve">In “A Jury of Her Peers”, the main character is Mrs. Wright.  Mrs. Wright’s husband John had been murdered in his sleep.  People had said that John Wright was a hard man.  It doesn’t specify about whether or not he was physically abusive, but he certainly was at least emotionally abusive to Mrs. Wright.  Mrs. Wright didn’t have much regret about her husband’s death.  When asked by the police what happened, Mrs. Wright simply said that she was a deep sleeper and didn’t hear anything. (Glaspell)  You can tell that a man’s opinion was worth more than a woman’s in those times because the sheriff questioned acquaintances of the Wright’s, the Hales.  Mr. Hale was questioned intently by the sheriff, but when Mrs. Hale spoke, her words were merely brushed off.  The ironic thing is that it was Mrs. Hale and another neighbor who figured out what had happened to Mr. Wright.  While the men were collecting evidence, the women were in Mrs. Wright’s kitchen gathering things to take to her.  They stumbled upon a dead bird whose neck had been wrung.  They knew who did it; they knew it was John Wright’s doing.  At that moment they realized that it must have set Mrs. Wright off and she killed him in his sleep.  She wrung his neck just like he had wrung that little bird’s neck. (Glaspell)   The women knew how mean Mr. Wright was and felt he deserved what he got, so they slipped the evidence out the door.  Had the men paid any attention to the women, they may have been able to find the motive they were looking for.  </w:t>
      </w:r>
    </w:p>
    <w:p>
      <w:pPr>
        <w:pStyle w:val="Normal"/>
        <w:spacing w:lineRule="auto" w:line="480"/>
        <w:ind w:firstLine="720"/>
        <w:rPr/>
      </w:pPr>
      <w:r>
        <w:rPr/>
        <w:t xml:space="preserve">In “Sweat”, the main character Delia is also married to a bad man.  Her husband,  Sykes was physically and mentally abusive.  Not only did Sykes beat Delia, but he also ran around on her and took no means to hide it.  He once blatantly flaunted his girlfriend out in public and in front of Delia.  Unlike Mrs. Wright, Delia cowered before Sykes.  For 15 years they had been married, and for 15 years she had taken beatings from him.  She did once grab a skillet and threaten Sykes, but other than that, she was very afraid of him and took whatever it was he threw at her.  Sykes met his own fate by his hatefulness.  He knew Delia was afraid of snakes so he got a rattlesnake and put it in the house.  One night he came home and the house was dark and the snake bit him and killed him.  Delia did not want this to happen.  She cried as this went on.  Even though she told him earlier that day that she hated him, she did not have the heart to kill him.  She didn’t even have what it took to leave him.  I guess you just didn’t leave in those days thought.  Women took the hand they were dealt and played the game.  Delia just buried her pain.  </w:t>
      </w:r>
      <w:r>
        <w:rPr>
          <w:rFonts w:cs="Arial" w:ascii="Arial" w:hAnsi="Arial"/>
        </w:rPr>
        <w:t>"</w:t>
      </w:r>
      <w:r>
        <w:rPr/>
        <w:t>She lay awake, gazing upon the debris that cluttered their matrimonial trail. Not an image left standing along the way. Anything like flowers had long ago</w:t>
      </w:r>
      <w:r>
        <w:rPr>
          <w:rFonts w:cs="Arial" w:ascii="Arial" w:hAnsi="Arial"/>
        </w:rPr>
        <w:t xml:space="preserve"> </w:t>
      </w:r>
      <w:r>
        <w:rPr/>
        <w:t>been drowned in the salty stream that had been pressed from her heart. Her tears, her sweat, her blood" (Hurston)</w:t>
      </w:r>
    </w:p>
    <w:p>
      <w:pPr>
        <w:pStyle w:val="Normal"/>
        <w:spacing w:lineRule="auto" w:line="480"/>
        <w:ind w:firstLine="720"/>
        <w:rPr/>
      </w:pPr>
      <w:r>
        <w:rPr/>
        <w:t xml:space="preserve">In both stories, these women were not dealt a fair hand.  Both were married to men that deserved no less than what they got.  The roles the women played were common of the roles of women during those times.  These women were expected to take emotional abuse, physical abuse and even mental abuse from their husbands.  Thank God that these days it is a little different.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rPr/>
      </w:pPr>
      <w:r>
        <w:rPr/>
        <w:t>Glaspell, Susan. "A Jury of Her Peers." http://intro-to-literature.wikispaces.com/A+Jury+of+Her+Peers</w:t>
      </w:r>
    </w:p>
    <w:p>
      <w:pPr>
        <w:pStyle w:val="Normal"/>
        <w:rPr/>
      </w:pPr>
      <w:r>
        <w:rPr/>
      </w:r>
    </w:p>
    <w:p>
      <w:pPr>
        <w:pStyle w:val="Normal"/>
        <w:rPr/>
      </w:pPr>
      <w:r>
        <w:rPr/>
        <w:t>Hurston , Zora . "Sweat ." http://intro-to-literature.wikispaces.com/Sweat</w:t>
      </w:r>
    </w:p>
    <w:p>
      <w:pPr>
        <w:pStyle w:val="Normal"/>
        <w:rPr/>
      </w:pPr>
      <w:r>
        <w:rPr/>
      </w:r>
    </w:p>
    <w:p>
      <w:pPr>
        <w:pStyle w:val="Normal"/>
        <w:spacing w:lineRule="auto" w:line="480"/>
        <w:ind w:firstLine="72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1:23:00Z</dcterms:created>
  <dc:creator> robin</dc:creator>
  <dc:description/>
  <cp:keywords/>
  <dc:language>en-US</dc:language>
  <cp:lastModifiedBy> robin</cp:lastModifiedBy>
  <dcterms:modified xsi:type="dcterms:W3CDTF">2008-02-11T01:34:00Z</dcterms:modified>
  <cp:revision>4</cp:revision>
  <dc:subject/>
  <dc:title>Robin Hilton</dc:title>
</cp:coreProperties>
</file>